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merican Lit Vocabulary Unit #4B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efine the following AND write a sentence for EACH word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bnegat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hronic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ester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orsake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rugal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Gravitate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digent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tuitive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lign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verick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Omnipotent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Overt </w:t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Pinnacle 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cal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ubjective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aut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hwart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Unfathomabl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Vulnerable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ily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Sentences: Please fill in the blank with the correct vocabulary word in the correct tense and form.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powerful CEO considered himself _____________________________ because he had the power to fire any employee at all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_________________________ thief was too clever to steal from the store; however, he did steal from its customers.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s discontent began to ___________________________ in the crowd, authorities tried to circumvent any trouble by breaking up the group; they wanted to avoid a crisis before the situation became any more inflamed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Jack and Jill made their relationship _______________________________ when they walked down the hall together holding hands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order for the trap to work, the rope must be held ____________________ across the doorframe so there is no slack in the lin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Garamond" w:ascii="Garamond" w:hAnsi="Garamond"/>
        </w:rPr>
        <w:t>In explaining why he wanted to climb Mt. Everest, the explorer sais, “ I wish to _______________________ this mountain because it is the world’s highest __________________________.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Your opinion is merely _________________________, not based on facts at all; it is just something you picked out of your mind, reflecting your emotions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fact that in some countries the AIDS virus infects more than 50% of the population is practically __________________________, but as hard as it is to believe, the fact is tru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young woman seem to _________________________ toward men who were independent-minded; she often found herself moving toward a ____________________ who did not go along with the group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veral old gossips in the neighborhood had _____________________ the woman and began many rumors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cause the family is practically ________________________, each member is extremely _________________________; being so poor makes it critical for them to avoid spending money unnecessarily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old man legally ______________________ his right to manage his own affairs and surrendered it to his son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e predator seemed to know _______________________ on which animals he could prey and destroy; this he knew without experience, without rational thought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t would be nice if you would ______________________ your ______________________ complaining; in other words, give up your incessant griping!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e were able to _______________________ the invading forces with bombing by our superior air force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fighter is _________________________ if he lets his guard down and is open to attack. </w:t>
      </w:r>
    </w:p>
    <w:p>
      <w:pPr>
        <w:pStyle w:val="ListParagraph"/>
        <w:ind w:left="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ynonyms and Antonyms: Write a synonym and antonym for each vocabulary word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2880" w:firstLine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ynonym </w:t>
        <w:tab/>
        <w:tab/>
        <w:tab/>
        <w:tab/>
        <w:t xml:space="preserve">Antonym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bnegat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Chronic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ester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orsak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rugal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Gravitat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digent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Intuitiv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lign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verick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Omnipotent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Overt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Pinnacl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cale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ubjectiv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ut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hwart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Unfathomabl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Vulnerabl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ily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3:42:00Z</dcterms:created>
  <dc:creator>ndadmin</dc:creator>
  <dc:description/>
  <cp:keywords/>
  <dc:language>en-US</dc:language>
  <cp:lastModifiedBy>Katherine Hausauer</cp:lastModifiedBy>
  <cp:lastPrinted>2011-01-21T07:41:00Z</cp:lastPrinted>
  <dcterms:modified xsi:type="dcterms:W3CDTF">2011-01-21T13:42:00Z</dcterms:modified>
  <cp:revision>2</cp:revision>
  <dc:subject/>
  <dc:title/>
</cp:coreProperties>
</file>